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tle</w:t>
        <w:tab/>
        <w:tab/>
        <w:t>: NX01Shuttl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lename</w:t>
        <w:tab/>
        <w:t>: NX01Shute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ersion</w:t>
        <w:tab/>
        <w:tab/>
        <w:t>: 1.0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te</w:t>
        <w:tab/>
        <w:tab/>
        <w:t>: 2002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</w:t>
        <w:tab/>
        <w:tab/>
        <w:t>: HollisJWoods/Skin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ail</w:t>
        <w:tab/>
        <w:tab/>
        <w:t>: IEMSCIFI@AOL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s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</w:t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s</w:t>
        <w:tab/>
        <w:t>: SKINMA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esh</w:t>
        <w:tab/>
        <w:tab/>
        <w:t>: HollisJWoo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uild time</w:t>
        <w:tab/>
        <w:t>: ?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kin time                    : 1 Day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anks to</w:t>
        <w:tab/>
        <w:t>: The SFC communit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 spec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</w:t>
        <w:tab/>
        <w:tab/>
        <w:t xml:space="preserve">: Yes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break </w:t>
        <w:tab/>
        <w:tab/>
        <w:t>: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Ds</w:t>
        <w:tab/>
        <w:tab/>
        <w:t>: n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llumination</w:t>
        <w:tab/>
        <w:t xml:space="preserve">: yes   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ription of the Modification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original model created in studio max and converted using MOD plugi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chnical Detail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sted in SFC &amp; OP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Known Bug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none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eps to install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1. unzip directly into the    \Assets\Models\ directory. it will create a folder called fd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3.    Finally, open the sfbspc.txt file located in the Starfleet Command\Assets\Specs\ folder with MS Excel.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</w:t>
      </w:r>
      <w:r>
        <w:rPr>
          <w:rFonts w:ascii="Arial" w:hAnsi="Arial"/>
          <w:sz w:val="20"/>
        </w:rPr>
        <w:t>a.    From here you have two choices you can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1.    Replace the model geometry of one of the existing shi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with the following \Assets\Models\fdn\fdn.mo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        </w:t>
      </w:r>
      <w:r>
        <w:rPr>
          <w:rFonts w:ascii="Arial" w:hAnsi="Arial"/>
          <w:sz w:val="20"/>
        </w:rPr>
        <w:t>b.    Or 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1. you can insert the FDN stats inbetween the existing row entries of the sfbspc.txt fil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 xml:space="preserve">      &lt;&lt;CAUTION:    This may cause some problems with the function of SFC, espically during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ab/>
        <w:t>          Multiplayer and Single player campaigns&gt;&gt;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pyright and Distribution Permission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PATCH IS NOT MADE, DISTRIBUTED, OR SUPPORTED BY INTERPLA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</w:t>
      </w:r>
      <w:r>
        <w:rPr>
          <w:rFonts w:ascii="Arial" w:hAnsi="Arial"/>
          <w:sz w:val="20"/>
        </w:rPr>
        <w:t>TM &amp; (C) INTERPLAY &amp; PARAMOUNT PICTUR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Copyright notices: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 Trek, Star Fleet Command, Star Trek: Deep Space Nine, Star Trek: The Next Gener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tar Trek: Voyager (and the various logo devices used in them) are copyright Paramount Pictures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s are the characters, related images, and sound from the productions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If you use this model in any Starleet Command project please include this fil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ease do not modify this file or the included texture with out seeking the authors opini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thing legal here, it is just polite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